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tr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ROUL EXECUTORULUI JUDECATORES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NT ADRIAN COSMIN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luj Napoca, str. Calea Dorobantilor nr. 39-41, bl A, ap 2, jud. Clu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Subsemnatul/subsemnata, </w:t>
      </w:r>
      <w:r>
        <w:rPr>
          <w:b/>
          <w:sz w:val="22"/>
          <w:szCs w:val="22"/>
        </w:rPr>
        <w:t>______________________________</w:t>
      </w:r>
      <w:r>
        <w:rPr>
          <w:sz w:val="22"/>
          <w:szCs w:val="22"/>
        </w:rPr>
        <w:t>, cu domiciliul in ______________________, s</w:t>
      </w:r>
      <w:r>
        <w:rPr>
          <w:color w:val="000000"/>
          <w:sz w:val="22"/>
          <w:szCs w:val="22"/>
          <w:lang w:val="en-US"/>
        </w:rPr>
        <w:t>tr. ________________________ nr. ________</w:t>
      </w:r>
      <w:r>
        <w:rPr>
          <w:sz w:val="22"/>
          <w:szCs w:val="22"/>
        </w:rPr>
        <w:t>, bl. _____ et. ___ ap___ jud. ______________,  identificat/a cu C.I. seria ___ nr. ___________, CNP ____________________________________, formulez prezen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E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n intermediul careia va rog sa comunicati alaturata notificare catre: </w:t>
      </w:r>
      <w:r>
        <w:rPr>
          <w:b/>
          <w:sz w:val="22"/>
          <w:szCs w:val="22"/>
          <w:lang w:val="de-DE"/>
        </w:rPr>
        <w:t>________________________________ cu domiciliul/sediul in loc ___________________________________, str_____________________________ nr. ____, bl. ____ sc. _______, et. ____, ap. ________, judetul. _______________________ 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Depun 3 exemplare din notificare si taxele aferent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  <w:t>Cu respect,</w:t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IFICAR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tre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de-DE"/>
        </w:rPr>
        <w:t>_____________________________________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de-DE"/>
        </w:rPr>
        <w:t>loc ___________________________________, str_____________________________ nr. ____, bl. ____ sc. _______, et. ____, ap. ________, judetul.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bsemnatul/subsemnata, </w:t>
      </w:r>
      <w:r>
        <w:rPr>
          <w:b/>
          <w:sz w:val="22"/>
          <w:szCs w:val="22"/>
        </w:rPr>
        <w:t>______________________________</w:t>
      </w:r>
      <w:r>
        <w:rPr>
          <w:sz w:val="22"/>
          <w:szCs w:val="22"/>
        </w:rPr>
        <w:t>, cu domiciliul in ______________________, s</w:t>
      </w:r>
      <w:r>
        <w:rPr>
          <w:color w:val="000000"/>
          <w:sz w:val="22"/>
          <w:szCs w:val="22"/>
          <w:lang w:val="en-US"/>
        </w:rPr>
        <w:t>tr. ________________________ nr. ________</w:t>
      </w:r>
      <w:r>
        <w:rPr>
          <w:sz w:val="22"/>
          <w:szCs w:val="22"/>
        </w:rPr>
        <w:t>, bl. _____ et. ___ ap___ jud. ______________,  identificat/a cu C.I. seria ___ nr. ___________, CNP ____________________________________, va solicit pe aceasta cal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ab/>
        <w:t>Prezenta notificare are ca efect punerea in intarziere a debitorului, conform art. 1522 C.civ. si da dreptul creditorului sa ceara plata daunelor suferi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Anexez, urmatoarele inscrisuri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          ____________________</w:t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Semnatura  ____________________</w:t>
      </w:r>
    </w:p>
    <w:p>
      <w:pPr>
        <w:pStyle w:val="Normal"/>
        <w:ind w:left="64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864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5:48:00Z</dcterms:created>
  <dc:creator>secretariat</dc:creator>
  <dc:description/>
  <cp:keywords/>
  <dc:language>en-US</dc:language>
  <cp:lastModifiedBy>Microsoft Office User</cp:lastModifiedBy>
  <cp:lastPrinted>2013-01-21T11:20:00Z</cp:lastPrinted>
  <dcterms:modified xsi:type="dcterms:W3CDTF">2017-03-25T18:34:00Z</dcterms:modified>
  <cp:revision>3</cp:revision>
  <dc:subject/>
  <dc:title>Catre,</dc:title>
</cp:coreProperties>
</file>