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Cat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Biroul executorului judecatoresc ______________________________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ubsemnatul/Subscrisa ________________________, cu domiciliul/sediul in ___________, str. __________________, nr. _______, ap.________,  judetul _______________, in calitate de </w:t>
      </w:r>
      <w:r>
        <w:rPr>
          <w:b/>
          <w:sz w:val="22"/>
          <w:szCs w:val="22"/>
        </w:rPr>
        <w:t>creditor intervenient</w:t>
      </w:r>
      <w:r>
        <w:rPr>
          <w:sz w:val="22"/>
          <w:szCs w:val="22"/>
        </w:rPr>
        <w:t>, formul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Cerere de intervent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in dosarul executional nr. __________________, aflat pe rolul biroului dv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In fapt</w:t>
      </w:r>
      <w:r>
        <w:rPr>
          <w:sz w:val="22"/>
          <w:szCs w:val="22"/>
        </w:rPr>
        <w:t>, prin sentinta civila/penala nr._______/______ a Judecatoriei/Tribunalului/Curtii de Apel _________________, definitiva prin decizia civila/penala nr. _________/________ a Tribunalului/Curtii de Apel/Inaltei Curti de Casatie si Justitie ____________, debitorul _________________, cu domiciliul/sediul in ______________, str.__________________, nr_______, ap._________, judetul_________________, a fost obligat sa-mi plateasca suma  de_____________ lei, cu titlul de despagubiri, precum si suma de ____________ lei, reprezentand cheltuieli de judec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n urma discutiilor purtate cu debitorul am aflat ca impotriva lui a fost declansata executarea silita de catre un alt creditor, in dosarul executional indicat mai sus, astfel incat, avand in vedere faptul ca detin o creanta certa, lichida si exigibila, iar in cursul judecatii s-a dispus luarea masurilor asiguratorii asupra bunurilor mobile ale debitorului, va rog sa inregistrati cererea mea  si sa o inaintati de inadata instantei de executa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e asemenea, va rog sa procedati la actualizarea creantei, in conformitate cu dispozitiile legal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In drept</w:t>
      </w:r>
      <w:r>
        <w:rPr>
          <w:sz w:val="22"/>
          <w:szCs w:val="22"/>
        </w:rPr>
        <w:t>, imi intemeiez cererea pe dispozitiile art. 691 alin. 1 si 2, ale art. 648 si ale art. 628 alin. 3 C. pr. Civ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nexez la prezenta cerere  titlul executoriu in copie legalizata, copie de pe procesul-verbal de constatare a aplicarii masurii asiguratorii si dovada achitarii taxei de timbru in suma de ______ lei si timbrul judiciar in valore de ________ le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                                                                                                                    SEMNATU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03:00Z</dcterms:created>
  <dc:creator>st.1</dc:creator>
  <dc:description/>
  <cp:keywords/>
  <dc:language>en-US</dc:language>
  <cp:lastModifiedBy>st.1</cp:lastModifiedBy>
  <dcterms:modified xsi:type="dcterms:W3CDTF">2013-11-22T08:25:00Z</dcterms:modified>
  <cp:revision>3</cp:revision>
  <dc:subject/>
  <dc:title>                                                              </dc:title>
</cp:coreProperties>
</file>